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llegato B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ll’I.C. di S.Teresa di Riva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54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_l_ sottoscritt_ _______________________ nat_ a ___________________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l ____________ in servizio per il corrente a.s. presso codesto Istituto con la qualifica di ___________________________________________ , in riferimento a quanto previsto dall’ </w:t>
      </w:r>
      <w:r>
        <w:rPr>
          <w:rFonts w:cs="Georgia" w:ascii="Georgia" w:hAnsi="Georgia"/>
          <w:color w:val="212529"/>
          <w:sz w:val="26"/>
          <w:szCs w:val="26"/>
          <w:shd w:fill="FFFFFF" w:val="clear"/>
        </w:rPr>
        <w:t>articolo 13 – comma 2 – del CCNI 2022/25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ichiara sotto la propria responsabilità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 essere inserit__ nella graduatoria d’istituto anno scolastico 2024/25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assistenza al coniuge, al figlio, al genitor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Dichiara di aver presentato per l’anno scolastico 2025/26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____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_________________________, ________________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</w:t>
      </w:r>
    </w:p>
    <w:p>
      <w:pPr>
        <w:pStyle w:val="Normal"/>
        <w:ind w:left="4248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35:00Z</dcterms:created>
  <dc:creator>-</dc:creator>
  <dc:description/>
  <cp:keywords/>
  <dc:language>en-US</dc:language>
  <cp:lastModifiedBy>Utente</cp:lastModifiedBy>
  <cp:lastPrinted>2025-02-26T10:16:00Z</cp:lastPrinted>
  <dcterms:modified xsi:type="dcterms:W3CDTF">2025-03-12T11:35:00Z</dcterms:modified>
  <cp:revision>3</cp:revision>
  <dc:subject/>
  <dc:title>DICHIARAZIONE PERSONALE</dc:title>
</cp:coreProperties>
</file>